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633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0320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31852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